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8048488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6909751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14252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6451379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1001370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4338510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6166226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5676320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3416934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89566125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3368735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4024232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315064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80542853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74491450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0311540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438776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7438020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8094931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5397446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3877608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52537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17115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7135861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7989099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9916115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4983023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9367142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634999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6751719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8033957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027107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3932479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1516808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680890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8551610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1908385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09930005"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4736984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7619582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9158838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7260425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603192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618766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81006181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4571079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